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381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60-108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15.</w:t>
      </w:r>
      <w:r>
        <w:rPr>
          <w:rFonts w:cs="Arial" w:ascii="Arial" w:hAnsi="Arial"/>
          <w:b/>
          <w:sz w:val="22"/>
          <w:szCs w:val="22"/>
          <w:lang w:val="sr-RS"/>
        </w:rPr>
        <w:t>септембар 202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sr-Latn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 49. </w:t>
      </w:r>
      <w:r>
        <w:rPr>
          <w:rFonts w:cs="Arial" w:ascii="Arial" w:hAnsi="Arial"/>
          <w:sz w:val="22"/>
          <w:szCs w:val="22"/>
          <w:lang w:val="sr-RS"/>
        </w:rPr>
        <w:t xml:space="preserve">став 1. Пословника о раду Градског већа („Службени лист града Крагујевца“, број 28/22-пречишћен текст), члана 3. тачка 8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9 и 28/22), а у вези Одлуке о праву на накнаду дела трошкова боравка деце у предшколској установи чији је оснивач друго правно или физичко лице („Службени лист града Крагујевца“, број 15/20-пречишћен текст и 18/23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>донo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О Д Л У К 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o изменама  Одлуке о праву на накнаду дела трошкова боравка дец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у предшколској установи чији је оснивач друго правно или физичко лиц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У члану 6. Одлуке </w:t>
      </w:r>
      <w:r>
        <w:rPr>
          <w:rFonts w:cs="Arial" w:ascii="Arial" w:hAnsi="Arial"/>
          <w:sz w:val="22"/>
          <w:szCs w:val="22"/>
          <w:lang w:val="sr-RS"/>
        </w:rPr>
        <w:t xml:space="preserve">о праву на накнаду дела трошкова боравка деце у предшколској установи чији је оснивач друго правно или физичко лице („Службени лист града Крагујевца“, број 15/20-пречишћен текст и 18/23), у даљем тексту Одлука, у ставу 3. врши се измена тако што се број „60%“  замењује бројем „50%“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У истом члану, у ставу 5. алинеји другој,  врши се измена тако што се број: „60%“ замењује  бројем: „50%“. </w:t>
      </w:r>
    </w:p>
    <w:p>
      <w:pPr>
        <w:pStyle w:val="NormalWeb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Члан 2.</w:t>
      </w:r>
    </w:p>
    <w:p>
      <w:pPr>
        <w:pStyle w:val="NormalWeb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 одлука ступа на снагу наредног дана од дана објављивања у „Службеном листу града Крагујевца“</w:t>
      </w:r>
      <w:r>
        <w:rPr>
          <w:rFonts w:cs="Arial" w:ascii="Arial" w:hAnsi="Arial"/>
          <w:sz w:val="22"/>
          <w:szCs w:val="22"/>
        </w:rPr>
        <w:t xml:space="preserve">, a </w:t>
      </w:r>
      <w:r>
        <w:rPr>
          <w:rFonts w:cs="Arial" w:ascii="Arial" w:hAnsi="Arial"/>
          <w:sz w:val="22"/>
          <w:szCs w:val="22"/>
          <w:lang w:val="sr-RS"/>
        </w:rPr>
        <w:t>примењиваће се почев од 1.октобра 2023.године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</w:p>
    <w:p>
      <w:pPr>
        <w:pStyle w:val="NormalWeb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 б р а з л о ж е њ 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луке </w:t>
      </w:r>
      <w:r>
        <w:rPr>
          <w:rFonts w:cs="Arial" w:ascii="Arial" w:hAnsi="Arial"/>
          <w:sz w:val="22"/>
          <w:szCs w:val="22"/>
          <w:lang w:val="sr-RS"/>
        </w:rPr>
        <w:t xml:space="preserve">о изменама Одлуке о праву на накнаду дела трошкова боравка деце у предшколској установи чији је оснивач друго правно или физичко лице (у даљем тексту: Одлука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 и члана 49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28/22</w:t>
      </w:r>
      <w:r>
        <w:rPr>
          <w:rFonts w:cs="Arial" w:ascii="Arial" w:hAnsi="Arial"/>
          <w:sz w:val="22"/>
          <w:szCs w:val="22"/>
          <w:lang w:val="sr-RS"/>
        </w:rPr>
        <w:t xml:space="preserve"> – 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а је утврђе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 врши и друге послове, у складу са законом, Статутом, одлукама Скупоштине града и другим актима и да Веће у вршењу послова изи свог делокруга 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</w:t>
      </w:r>
      <w:r>
        <w:rPr>
          <w:rFonts w:cs="Arial CYR;Arial" w:ascii="Arial CYR;Arial" w:hAnsi="Arial CYR;Arial"/>
          <w:sz w:val="22"/>
          <w:szCs w:val="22"/>
          <w:lang w:val="en"/>
        </w:rPr>
        <w:t xml:space="preserve">као и у одредбама </w:t>
      </w:r>
      <w:r>
        <w:rPr>
          <w:rFonts w:cs="Arial" w:ascii="Arial" w:hAnsi="Arial"/>
          <w:sz w:val="22"/>
          <w:szCs w:val="22"/>
          <w:lang w:val="sr-RS"/>
        </w:rPr>
        <w:t xml:space="preserve">члана 3. тачка 8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9 и 28/22) којима је породици са децом утврђено право на накнаду трошкова боравка деце у предшколској установи чији је оснивач друго правно или физичко лиц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bookmarkStart w:id="0" w:name="_Hlk91446134"/>
      <w:bookmarkEnd w:id="0"/>
      <w:r>
        <w:rPr>
          <w:rFonts w:cs="Arial" w:ascii="Arial" w:hAnsi="Arial"/>
          <w:sz w:val="22"/>
          <w:szCs w:val="22"/>
          <w:lang w:val="sr-RS"/>
        </w:rPr>
        <w:t>Разлог за измену Одлуке је сагледавање расположивих средстава у буџету града Крагујевца односно одобрене апропријације за ову наме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 одлука је конципирана кроз два члана и то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ом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е одлуке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члана 6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луке </w:t>
      </w:r>
      <w:r>
        <w:rPr>
          <w:rFonts w:cs="Arial" w:ascii="Arial" w:hAnsi="Arial"/>
          <w:sz w:val="22"/>
          <w:szCs w:val="22"/>
          <w:lang w:val="sr-RS"/>
        </w:rPr>
        <w:t>о праву на накнаду дела трошкова боравка деце у предшколској установи чији је оснивач друго правно или физичко лице („Службени лист града Крагујевца“, број 15/20-пречишћен текст и 18/23), тако да члан 6. сада гласи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''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6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</w:rPr>
        <w:t>Месечни износ накнаде дела трошко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боравка деце у Приватној предшколск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станов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зноси 80% економске цене кој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тврђена Решењем о утврђивању економ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це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ограма васпитања и образовањ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едшколским установам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</w:rPr>
        <w:t>Учешће града Крагујевца у днев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зносу боравка детета утврђује се дељењ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месечног износа који се признаје као основ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брачун дела трошкова боравка деце, са број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радних дана за обрачунски месец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</w:rPr>
        <w:t>За дане одсуства детета, признаје се д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RS"/>
        </w:rPr>
        <w:t>60%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</w:rPr>
        <w:t>0%</w:t>
      </w:r>
      <w:r>
        <w:rPr>
          <w:rFonts w:cs="Arial" w:ascii="Arial" w:hAnsi="Arial"/>
          <w:sz w:val="22"/>
          <w:szCs w:val="22"/>
        </w:rPr>
        <w:t xml:space="preserve"> од дневног износа, исказаном у конач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брачуну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</w:rPr>
        <w:t>Трошкови боравка детета у Приват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едшколској установи не надокнађују се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ане викенда, државних и верских празника кој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е празнују у Републици Србији и обележавај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нерадно, као и у случају увођења ратног ста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ли ванредног стања, проглаш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ван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итуације или другог поремећаја изазва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вишом силом (реконструк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бјекта, санациј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даптације објекта, елементарне непогоде…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 као последицу имају прекид или поремећа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рада установе и чијим деловањем је изазва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дсуство детета без воље родитељ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</w:rPr>
        <w:t>Приликом обрачуна накнаде 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трошкова боравка деце у Приват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едшколск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станови, узима се укупан износ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 се утврђује сабирањем следећих износа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sz w:val="22"/>
          <w:szCs w:val="22"/>
        </w:rPr>
        <w:t>- износ за дане присуства детета (доб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е множењем дневног износа с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бројем дана присуства дете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иватној предшколској установи) 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sz w:val="22"/>
          <w:szCs w:val="22"/>
        </w:rPr>
        <w:t>- износ за дане одсуства детета (доб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е множењем  </w:t>
      </w:r>
      <w:r>
        <w:rPr>
          <w:rFonts w:cs="Arial" w:ascii="Arial" w:hAnsi="Arial"/>
          <w:strike/>
          <w:sz w:val="22"/>
          <w:szCs w:val="22"/>
          <w:lang w:val="sr-RS"/>
        </w:rPr>
        <w:t>60%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</w:rPr>
        <w:t>0%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нев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зноса са бројем дана одсуства дете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 приватној предшколској установи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лата накнаде дела трошкова борав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еце у приватној предшколској установи, врш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е из средстава буџета града Крагујевца,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снову Решења о преносу средстава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месеч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звештаја о присутности детета у приват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едшколској установи потписаног од стра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влашћеног лица Приватне предшкол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станове, а који Приват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едшколска устано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оставља надлежној градској управи најкасни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о 5. у месецу за претходни месец.</w:t>
      </w:r>
      <w:r>
        <w:rPr>
          <w:rFonts w:cs="Arial" w:ascii="Arial" w:hAnsi="Arial"/>
          <w:sz w:val="22"/>
          <w:szCs w:val="22"/>
          <w:lang w:val="sr-RS"/>
        </w:rPr>
        <w:t>“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ом 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ове одлу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ређено је ступање на снагу и почетак примене ове одлуке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Заменик Градоначелника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Ивица Момчиловић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  <w:bookmarkStart w:id="1" w:name="_Hlk91446134"/>
      <w:bookmarkStart w:id="2" w:name="_Hlk91446134"/>
      <w:bookmarkEnd w:id="2"/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Д Начелника Градске управе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мара Јовановић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Члан Градског већа за образовање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_________________________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01:00Z</dcterms:created>
  <dc:creator>Prosveta03</dc:creator>
  <dc:description/>
  <cp:keywords/>
  <dc:language>en-US</dc:language>
  <cp:lastModifiedBy>Slavica Neskovic</cp:lastModifiedBy>
  <cp:lastPrinted>2023-09-15T11:25:00Z</cp:lastPrinted>
  <dcterms:modified xsi:type="dcterms:W3CDTF">2023-09-15T09:26:00Z</dcterms:modified>
  <cp:revision>50</cp:revision>
  <dc:subject/>
  <dc:title>градоначелника града Београда 31</dc:title>
</cp:coreProperties>
</file>